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БУЗИМСКОГО РАЙОНА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.10.2015</w:t>
        <w:tab/>
        <w:tab/>
        <w:tab/>
        <w:t>с. Сухобузимское</w:t>
        <w:tab/>
        <w:tab/>
        <w:tab/>
        <w:tab/>
        <w:tab/>
        <w:t>№ 460-п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ьных постановлений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хобузимского района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 Федеральным законом от 27.07.2010 № 210-ФЗ «Об организации предоставления государственных и муниципальных услуг», постановлением администрации Сухобузимского района от 03.12.2010 № 371-п «Об утверждении порядка разработки и утверждения административных регламентов предоставления муниципальных услуг», в связи с  реорганизацией МБУЗ «Сухобузимская ЦРБ» в краевое бюджетное учреждение, руководствуясь Уставом Сухобузимского района, ПОСТАНОВЛЯЮ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Сухобузимского района: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становление от </w:t>
      </w:r>
      <w:r>
        <w:rPr>
          <w:sz w:val="28"/>
          <w:szCs w:val="28"/>
          <w:lang w:val="en-US" w:eastAsia="en-US"/>
        </w:rPr>
        <w:t>30.10.2012</w:t>
      </w:r>
      <w:r>
        <w:rPr>
          <w:sz w:val="28"/>
          <w:szCs w:val="28"/>
        </w:rPr>
        <w:t xml:space="preserve"> № 646-п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Об </w:t>
      </w:r>
      <w:r>
        <w:rPr>
          <w:sz w:val="28"/>
          <w:szCs w:val="28"/>
          <w:lang w:val="en-US" w:eastAsia="en-US"/>
        </w:rPr>
        <w:t>утверждении административного регламента 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БУЗ «Сухобузимская ЦРБ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й услуги «Выдача направлений граждана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охождение медико-социальной экспертиз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/>
      </w:pPr>
      <w:r>
        <w:rPr>
          <w:sz w:val="28"/>
          <w:szCs w:val="28"/>
        </w:rPr>
        <w:t>- Постановление от 30.10.2012 № 647-п «Об утверждении административного регламента предоставления МБУЗ «Сухобузимская ЦРБ» муниципальной услуги «Заполнение и направление в аптеки электронных рецептов»;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т 30.10.2012 № 648-п «Об утверждении административного регламента предоставления МБУЗ «Сухобузимская ЦРБ» муниципальной услуги «Прием заявок граждан на прием к врачу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</w:t>
        <w:tab/>
        <w:tab/>
        <w:tab/>
        <w:t xml:space="preserve">            </w:t>
        <w:tab/>
        <w:t>В.П. Влиско</w:t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317" w:before="0" w:after="0"/>
        <w:ind w:left="0" w:right="799" w:hanging="0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Normal"/>
        <w:rPr>
          <w:spacing w:val="0"/>
          <w:sz w:val="26"/>
          <w:szCs w:val="26"/>
          <w:lang w:val="en-US" w:eastAsia="en-US"/>
        </w:rPr>
      </w:pPr>
      <w:r>
        <w:rPr>
          <w:spacing w:val="0"/>
          <w:sz w:val="26"/>
          <w:szCs w:val="26"/>
          <w:lang w:val="en-US" w:eastAsia="en-US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pacing w:val="1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360" w:after="720"/>
      <w:ind w:left="0" w:right="0" w:hanging="480"/>
    </w:pPr>
    <w:rPr>
      <w:spacing w:val="10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44:00Z</dcterms:created>
  <dc:creator>user</dc:creator>
  <dc:description/>
  <cp:keywords/>
  <dc:language>en-US</dc:language>
  <cp:lastModifiedBy>User</cp:lastModifiedBy>
  <cp:lastPrinted>2015-10-09T13:00:00Z</cp:lastPrinted>
  <dcterms:modified xsi:type="dcterms:W3CDTF">2015-10-12T07:17:00Z</dcterms:modified>
  <cp:revision>2</cp:revision>
  <dc:subject/>
  <dc:title>АДМИНИСТРАЦИЯ СУХОБУЗИМСКОГО РАЙОНА</dc:title>
</cp:coreProperties>
</file>